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866762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76230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455084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2754147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6964012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